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64706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3711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92433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9058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01829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05589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